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8985" cy="77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b/>
          <w:sz w:val="26"/>
          <w:lang w:val="pl-PL"/>
        </w:rPr>
        <w:t>BARLINECKI  OŚRODEK  KULTURY</w:t>
      </w:r>
      <w:r>
        <w:rPr>
          <w:rFonts w:cs="Times New Roman" w:ascii="Times New Roman" w:hAnsi="Times New Roman"/>
          <w:sz w:val="18"/>
          <w:lang w:val="pl-PL"/>
        </w:rPr>
        <w:t>74-320 BARLINEK, ul. Podwale 9 tel/fax +</w:t>
      </w:r>
      <w:r>
        <w:rPr>
          <w:rFonts w:cs="Times New Roman" w:ascii="Times New Roman" w:hAnsi="Times New Roman"/>
          <w:sz w:val="16"/>
          <w:szCs w:val="16"/>
          <w:lang w:val="pl-PL"/>
        </w:rPr>
        <w:t>48(0)95 746-21-35</w:t>
      </w:r>
    </w:p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lang w:val="pl-PL"/>
        </w:rPr>
        <w:t>Gospodarczy Bank Spółdzielczy w Barlinku 37 8355 0009 0000 0420 2000 0005; NIP: 597-000-29-47; e-mail: bok@barlinek.pl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 xml:space="preserve">                            </w:t>
        <w:tab/>
        <w:tab/>
        <w:t xml:space="preserve">  Barlinek, dnia 30.01.2009r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ab/>
        <w:tab/>
        <w:tab/>
        <w:tab/>
        <w:tab/>
        <w:t xml:space="preserve">          </w:t>
      </w:r>
    </w:p>
    <w:p>
      <w:pPr>
        <w:pStyle w:val="Heading1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  <w:t>Sprawozdanie finansowe za  2008 rok</w:t>
      </w:r>
    </w:p>
    <w:p>
      <w:pPr>
        <w:pStyle w:val="Normal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sz w:val="32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y w budżec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hwała Rady Miejskiej Nr XIX/213/2008 z dnia 27 marca 2008 roku została zwiększona dotacja podmiotowa o 4 000 zł z przeznaczeniem na zakup instrumentów (mandolin i strun), z których ma korzystać Chór „HALKA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owa Nr 11/RFI/2008 zawarta w dniu 04 marca 2008 roku dotyczy zwiększenia dotacji przeznaczonej na następujące zadania inwestycyjne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106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dofinansowanie termomodernizacji budynków BOK – 38 860 zł,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10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zakup pompy wodnej – 25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owa Nr 12/RFI/2008 zawarta w dniu 10.04.2008 roku dotyczy zwiększenia dotacji przeznaczonej na następujące zadania inwestycyjne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106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pl-PL"/>
        </w:rPr>
        <w:t>Modernizacje budynku i wyposażenie Centrum Współpracy Europejskiej – 500 000 zł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106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Zakup pompy wodnej – 11 000 zł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106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Zakup akordeonu – 7 000 zł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chwała Nr XXIV/306/2008 Rady Miejskiej w Barlinku z dnia 26 czerwca 2008 r. zwiększająca dotacje podmiotową z budżetu o kwotę 20 000 zł na nowe stanowisko pracy dla instruktora ds. Nordic Walking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 Uchwała Nr XXVII/353/2008 Rady Miejskiej  w Barlinku z dnia 29 września 2008 r. zmiana przeznaczenia dotacji celowej w kwocie 3 000 zł z zakupu akordeonu na zakup sprzętu nagłaśniającego dla Zespołu Retro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106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WYDATKI</w:t>
      </w:r>
    </w:p>
    <w:p>
      <w:pPr>
        <w:pStyle w:val="Heading1"/>
        <w:spacing w:lineRule="auto" w:line="360"/>
        <w:rPr>
          <w:rFonts w:ascii="Times New Roman" w:hAnsi="Times New Roman" w:cs="Times New Roman"/>
          <w:b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val="pl-PL"/>
        </w:rPr>
        <w:t>4210 Zakup materiałów i wyposażenia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naczne wykorzystanie środków spowodowane jest realizacją projektów z Funduszu Współpracy Polsko-Niemieckiej oraz </w:t>
      </w:r>
      <w:r>
        <w:rPr>
          <w:rFonts w:cs="Times New Roman" w:ascii="Times New Roman" w:hAnsi="Times New Roman"/>
          <w:lang w:val="pl-PL"/>
        </w:rPr>
        <w:t>Fundacja Rozwoju Systemu Edukacji – Narodowa Agencja Programu Młodzież w Działaniu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- Wydatki związane z wyborem „Królowej Puszczy”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Część kosztów związanych z koronacją Królowej Puszczy Barlineckiej została dofinansowana przez Starostwo Powiatowe. 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Koszty związane z organizacją imprez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Koszty związane z organizacją imprez kulturalnych i sportowych zostały pokryte z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dofinansowania projektu pt: </w:t>
      </w:r>
      <w:r>
        <w:rPr>
          <w:rFonts w:cs="Times New Roman" w:ascii="Times New Roman" w:hAnsi="Times New Roman"/>
          <w:lang w:val="pl-PL"/>
        </w:rPr>
        <w:t>“Średniowieczne dziedzictwo mostem porozumienia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wpłat od pozyskanych sponsorów  np. Gospodarczy Bank Spółdzielczy w Barlinku, Barlinek Inwestycje, Szczecińska Energetyka Cieplna)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dofinansowań od Starostwa Powiatowego i Urzędu Marszałkowskiego,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- Zakup materiałów do Pracowni Plastycznej i scenografii oraz Zakup materiałów do Pracowni Ceramicznej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ższe koszty w tych pozycjach spowodowane są umieszczeniem zakupu materiałów w kosztach realizowanego projektu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- Festiwal GRAMY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Pozostała część kosztów związanych z nagłośnieniem  została ujęta w kosztach projektu pt: ”Średniowieczne dziedzictwo mostem porozumienia”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Koszty związane z przygotowaniem i realizacją projektów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Pozycja ta zawiera koszty przygotowania, pisania i realizacji poniższych projektów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„Średniowieczne dziedzictwo mostem porozumienia”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„Jestem więc tworzę”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„Europejskie Centrum Spotkań Barlinek”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- Pozostałe koszty działalno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zycja ta zawiera min. koszty organizacji koncertu Zespołu Mazowsze, wynajem sprzętu nagłaśniającego na WOŚP, audycja pt” Lato z TVP Szczecin”, zakup zestawu do podpisu elektronicznego oraz kosiar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4240 Zakup pomocy naukowo dydaktycznych i książe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 xml:space="preserve">   </w:t>
      </w:r>
      <w:r>
        <w:rPr>
          <w:rFonts w:cs="Times New Roman" w:ascii="Times New Roman" w:hAnsi="Times New Roman"/>
          <w:bCs/>
          <w:lang w:val="pl-PL"/>
        </w:rPr>
        <w:t>Zakup nowości wydawniczych został dofinansowany między innymi ze środków Ministerstwa Kultury  w wysokości 10 000 zł i Starostwa Powiatowego w wysokości 4 400 zł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4300 Zakup usług pozostałych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- Legalizacja gaśnic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>Demontaż instalacji sygnalizacji alarmu pożaru zostanie przeprowadzony w 2009 roku podczas realizacji projektu inwestycyjnego pt:” Europejskie Centrum Spotkań Barlinek”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- Usługi związane z ochroną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iezaplanowane w planie budżetu imprezy młodzieży w kawiarni BOK znacznie zwiększyły koszty związane z ochroną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stawiennictwo Muzeum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2008 roku w Muzeum Regionalnym odbyły się poniższe wyst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plenerowa wystawa „Piękno Ukryte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a” Zasłużonych dla Barlinka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a Twórców Nieprofesjona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tawa “Barlinecka Roma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stawa malarstwa L. Fijałkowski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lang w:val="pl-PL"/>
        </w:rPr>
        <w:t>Wystawa „Moje Wnętrze Poprzez Ceramikę” autorstwa Ritisa Konstantynoviciu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lang w:val="pl-PL"/>
        </w:rPr>
        <w:t>Ekspozycja zdjęć Leo Mola – twórcy pomnika Papieża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4740 Zakup materiałów papierniczych do sprzętu drukarskiego i urządzeń kserograficznych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Część kosztów związana z zakupem materiałów ( papier, tusz itp.)  zastała ujęta w kosztach projektu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4750 Zakup akcesoriów komputerowych, w tym programów i licencji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aragraf ten zawiera między innymi koszty zakupu 3 zestawów komputerowych do Centrum Informacji Turystycznej i Barlineckiego Ośrodka Kultury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6080 Wydatki na zakupy inwestycyjne zakładów budżetow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/w paragraf zawiera następujące wydatki inwestycyj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rmomodernizacja budynku sali widowiskowej 318 051,26 zł (kwota w wysokości 28 881,01 zł została sfinansowana z dotacji celowej a kwota w wysokości 289 170,25 zł z kredytu termo modernizacyjneg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kup pompy wodnej  i sprzętu nagłaśniającego na kwotę 6 995,10 zł w wysokości 42 210,80 zł 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kup akordeonu i sprzętu nagłaśniającego na kwotę 6 995,1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dernizacja budynku i wyposażenie Centrum Współpracy Europejskie –            292 432,00 zł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 xml:space="preserve">Planowana strata na koniec roku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trata na koniec roku wynikła z tytułu zaciągnięcia  kredytu termomodernizacyjnego na remont sali widowiskowej (okres spłaty kredytu wynosi 10 lat)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>DOCHODY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0970 Pozostałe wpływy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>W/w paragraf zawiera min. wpłaty od sponsorów i  dofinansowanie projektów ze środków Unii Europejskiej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Dofinansowane projekty w 2008 roku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295"/>
        <w:gridCol w:w="2552"/>
        <w:gridCol w:w="1417"/>
        <w:gridCol w:w="212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"/>
              </w:numPr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Instytucja współfinans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Nazw</w:t>
            </w:r>
            <w:r>
              <w:rPr>
                <w:rFonts w:cs="Times New Roman" w:ascii="Times New Roman" w:hAnsi="Times New Roman"/>
                <w:b/>
                <w:bCs/>
              </w:rPr>
              <w:t>a proj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wota dofinansowa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cja Współpracy Polsko-Niemieck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Średniowieczne dziedzictwo mostem porozumienia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Jednostka Centralna Polsko-Niemieckiej Współpracy Młodzież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arsztaty  młodzieży w Prenzla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90,0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Fundacja Rozwoju Systemu Edukacji – Narodowa Agencja Programu Młodzież w Działan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„</w:t>
            </w:r>
            <w:r>
              <w:rPr>
                <w:rFonts w:cs="Times New Roman" w:ascii="Times New Roman" w:hAnsi="Times New Roman"/>
                <w:lang w:val="pl-PL"/>
              </w:rPr>
              <w:t>Jestem więc tworzę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w trakcie rozlicz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W 2007 roku została przelana zaliczka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5 913,95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>Środki pozyskane od Starostwa Powiatowego i Urzędu Marszałkowskiego nie zostały odzwierciedlone w budżecie (tabela poniżej), ponieważ faktury były wystawiane na Starostwo Powiatowe i Urząd Marszałkowski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37"/>
        <w:gridCol w:w="1985"/>
        <w:gridCol w:w="34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znaczenie dofinans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wota dofinansowania w z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ytucja współfinansu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XV Międzynarodowy Festiwal Szachowy im. </w:t>
            </w:r>
            <w:r>
              <w:rPr>
                <w:rFonts w:cs="Times New Roman" w:ascii="Times New Roman" w:hAnsi="Times New Roman"/>
              </w:rPr>
              <w:t>Emanuela Lask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stwo Powiatow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Urząd Marszałkowsk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oronacja Królowej Puszczy Barlinecki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arostwo Powiatow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 Barlinecki Jarmark Cerami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>Starostwo Powiatow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a Spo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arostwo Powiatow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V Edycja w Halowej Piłce Noż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arostwo Powiatow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pl-PL"/>
              </w:rPr>
              <w:t>Ogólnopolski plener ceramiczno - malar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arostwo Powiatow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Barlineckie Lato Teatra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arostwo Powiatow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XXVIII Jesienne Biegi Leś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arostwo Powiatow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V Międzynarodowy Rajd Rowerów Górskich MT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arostwo Powiatowe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zrost przychodów spowodowany  jest między innymi wpłatami otrzymanymi od pozyskanych  sponsorów z okazji  Obchodów 730 -  lecia Miasta Barlinek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ponsorzy BOK   2008 ro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ospodarczy Bank Spółdzielczy – 28 000 zł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arlinek Inwestycje – 20 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ultimedia Polska S.A. – 18 3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zczecińska Energetyka Cieplna – 36 6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 + K Sp. z o.o. – 5 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ntrum Usług Imprezowo-Bankietowych Restauracja „Mała Scena” Zbigniew Mańkowski – 30 000 zł (wyłączność podczas Dni Barlink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ARTA Towarzystwo Ubezpieczeń i Reasekuracji–12 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LASBERG POLSKA Bosman – 18 3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KO BP S.</w:t>
      </w:r>
      <w:r>
        <w:rPr>
          <w:rFonts w:cs="Times New Roman" w:ascii="Times New Roman" w:hAnsi="Times New Roman"/>
          <w:sz w:val="24"/>
          <w:szCs w:val="24"/>
        </w:rPr>
        <w:t>A. – 5 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ETRO-OIL WSC T. Przybyłek- 1 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etpol – 2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dsiębiorstwo Energetyki Cieplnej – 2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ółdzielnia „Domet” – 3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laus Borne – 2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ESET – 300 zł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6220 Dotacja celowa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tacja celowa na zadania inwestycyjne została przeznaczona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finansowanie termomodernizacji budynków BOK 32 649,20 zł – wykorzystano dotacje w kwocie 30 587,20 zł, ( w 2008 roku zostało zapłacone za fakturę, która dotyczy pełnienia kompleksowej obsługi inwestorskiej z dnia 11.12.2007 roku w kwocie 1 706,19 zł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kup pompy wodnej  - 42 210,80 zł,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kup akordeonu i sprzętu nagłaśniającego – 7 000 zł , akordeon został zakupiony za kwotę 4 000 zł a sprzęt nagłaśniający  za kwotę 2 995,10zł 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dernizacja budynku i wyposażenie Centrum Współpracy Europejskiej 500 000 zł - wykorzystano dotacje w kwocie 292 432 zł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64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64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pl-PL"/>
        </w:rPr>
        <w:t>Opis stanu należności i zobowiązań, w tym zobowiązań wymagalnych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Zestawienie środków obrotowych na koniec okresu sprawozdawczego 2008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595"/>
        <w:gridCol w:w="185"/>
        <w:gridCol w:w="2726"/>
        <w:gridCol w:w="203"/>
        <w:gridCol w:w="2976"/>
      </w:tblGrid>
      <w:tr>
        <w:trPr>
          <w:trHeight w:val="402" w:hRule="atLeast"/>
        </w:trPr>
        <w:tc>
          <w:tcPr>
            <w:tcW w:w="3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Stan na początek okresu sprawozdawczego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Stan na koniec okresu sprawozdawczego</w:t>
            </w:r>
          </w:p>
        </w:tc>
      </w:tr>
      <w:tr>
        <w:trPr>
          <w:trHeight w:val="402" w:hRule="atLeast"/>
        </w:trPr>
        <w:tc>
          <w:tcPr>
            <w:tcW w:w="3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Środki pieniężne (w tym środki w kasie)</w:t>
            </w:r>
          </w:p>
        </w:tc>
        <w:tc>
          <w:tcPr>
            <w:tcW w:w="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409,27</w:t>
            </w:r>
          </w:p>
        </w:tc>
        <w:tc>
          <w:tcPr>
            <w:tcW w:w="2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982,35</w:t>
            </w:r>
          </w:p>
        </w:tc>
      </w:tr>
      <w:tr>
        <w:trPr>
          <w:trHeight w:val="402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leżności 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929,00</w:t>
            </w:r>
          </w:p>
        </w:tc>
        <w:tc>
          <w:tcPr>
            <w:tcW w:w="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91,41</w:t>
            </w:r>
          </w:p>
        </w:tc>
      </w:tr>
      <w:tr>
        <w:trPr>
          <w:trHeight w:val="402" w:hRule="atLeast"/>
        </w:trPr>
        <w:tc>
          <w:tcPr>
            <w:tcW w:w="3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obowiązania </w:t>
            </w:r>
          </w:p>
        </w:tc>
        <w:tc>
          <w:tcPr>
            <w:tcW w:w="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148,27</w:t>
            </w:r>
          </w:p>
        </w:tc>
        <w:tc>
          <w:tcPr>
            <w:tcW w:w="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546,02</w:t>
            </w:r>
          </w:p>
        </w:tc>
      </w:tr>
      <w:tr>
        <w:trPr>
          <w:trHeight w:val="402" w:hRule="atLeast"/>
        </w:trPr>
        <w:tc>
          <w:tcPr>
            <w:tcW w:w="3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Stan środków obrotowych netto</w:t>
            </w:r>
          </w:p>
        </w:tc>
        <w:tc>
          <w:tcPr>
            <w:tcW w:w="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 810,00</w:t>
            </w:r>
          </w:p>
        </w:tc>
        <w:tc>
          <w:tcPr>
            <w:tcW w:w="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9 072,26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leżności  na koniec okresu sprawozdawczego wyniosły 10 491,41 zł i obejmują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sponsoring imprezy Złote Barlineckie Gęsiarki (</w:t>
      </w:r>
      <w:r>
        <w:rPr>
          <w:rFonts w:cs="Times New Roman" w:ascii="Times New Roman" w:hAnsi="Times New Roman"/>
          <w:sz w:val="20"/>
          <w:szCs w:val="20"/>
          <w:lang w:val="pl-PL"/>
        </w:rPr>
        <w:t>Głuchy i Spółka, ARM  Inwestycje</w:t>
      </w:r>
      <w:r>
        <w:rPr>
          <w:rFonts w:cs="Times New Roman" w:ascii="Times New Roman" w:hAnsi="Times New Roman"/>
          <w:lang w:val="pl-PL"/>
        </w:rPr>
        <w:t>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2 500 ,00 zł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 wynajem lokalu – 671,31 zł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 zrobienie napisów ceramicznych – 785,00 zł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zakwaterowanie w pokojach gościnnych – 112,10 zł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za reklamę w telewizji „Lato z TVP Szczecin” (BAUMEX Sp. z o.o.) – 4 000 zł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podatek naliczony – 2 423,00 zł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a na koniec okresu sprawozdawczego wyniosły 315 546,02 zł i  obejmują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kcje zimową oraz  eksploatacje pojemników – 1 096,11 zł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użycie energii elektrycznej – 5 801,23 zł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użycie energii cieplnej – 15 603,39 zł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Środki czystości i artykuły spożywcze na poczęstunek podczas konkursu pt: ”Tutaj jestem” – 384,66 zł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enumerata czasopism – 380,22 zł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kładki na ubezpieczenia społeczne i podatek dochodowy od osób fizycznych–31 058,41 zł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-  kredyt termomodernizacyjny w kwocie 261 222,00 zł 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a koniec okresu sprawozdawczego (31.12.2008 roku) nie wystąpiły należności i zobowiązania wymagalne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-"/>
      <w:lvlJc w:val="left"/>
      <w:pPr>
        <w:tabs>
          <w:tab w:val="num" w:pos="2688"/>
        </w:tabs>
        <w:ind w:left="2688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WWZnak">
    <w:name w:val="WW-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1">
    <w:name w:val="WW- Znak1"/>
    <w:basedOn w:val="Domylnaczcionkaakapitu"/>
    <w:qFormat/>
    <w:rPr>
      <w:rFonts w:ascii="Cambria" w:hAnsi="Cambria" w:eastAsia="Times New Roman" w:cs="Times New Roman"/>
      <w:b/>
      <w:bCs/>
    </w:rPr>
  </w:style>
  <w:style w:type="character" w:styleId="WWZnak2">
    <w:name w:val="WW- Znak2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WWZnak3">
    <w:name w:val="WW- Znak3"/>
    <w:basedOn w:val="Domylnaczcionkaakapitu"/>
    <w:qFormat/>
    <w:rPr>
      <w:rFonts w:ascii="Cambria" w:hAnsi="Cambria" w:eastAsia="Times New Roman" w:cs="Times New Roman"/>
      <w:b/>
      <w:bCs/>
      <w:color w:val="7F7F7F"/>
    </w:rPr>
  </w:style>
  <w:style w:type="character" w:styleId="WWZnak4">
    <w:name w:val="WW- Znak4"/>
    <w:basedOn w:val="Domylnaczcionkaakapitu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WWZnak5">
    <w:name w:val="WW- Znak5"/>
    <w:basedOn w:val="Domylnaczcionkaakapitu"/>
    <w:qFormat/>
    <w:rPr>
      <w:rFonts w:ascii="Cambria" w:hAnsi="Cambria" w:eastAsia="Times New Roman" w:cs="Times New Roman"/>
      <w:i/>
      <w:iCs/>
    </w:rPr>
  </w:style>
  <w:style w:type="character" w:styleId="WWZnak6">
    <w:name w:val="WW- Znak6"/>
    <w:basedOn w:val="Domylnaczcionkaakapitu"/>
    <w:qFormat/>
    <w:rPr>
      <w:rFonts w:ascii="Cambria" w:hAnsi="Cambria" w:eastAsia="Times New Roman" w:cs="Times New Roman"/>
      <w:sz w:val="20"/>
      <w:szCs w:val="20"/>
    </w:rPr>
  </w:style>
  <w:style w:type="character" w:styleId="WWZnak7">
    <w:name w:val="WW- Znak7"/>
    <w:basedOn w:val="Domylnaczcionkaakapitu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Znak8">
    <w:name w:val="WW- Znak8"/>
    <w:basedOn w:val="Domylnaczcionkaakapitu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WWZnak9">
    <w:name w:val="WW- Znak9"/>
    <w:basedOn w:val="Domylnaczcionkaakapitu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WWZnak10">
    <w:name w:val="WW- Znak10"/>
    <w:basedOn w:val="Domylnaczcionkaakapitu"/>
    <w:qFormat/>
    <w:rPr>
      <w:rFonts w:ascii="Tahoma" w:hAnsi="Tahoma" w:cs="Tahoma"/>
      <w:sz w:val="16"/>
      <w:szCs w:val="16"/>
      <w:lang w:val="en-US" w:bidi="en-US"/>
    </w:rPr>
  </w:style>
  <w:style w:type="character" w:styleId="WWZnak11">
    <w:name w:val="WW- Znak11"/>
    <w:basedOn w:val="Domylnaczcionkaakapitu"/>
    <w:qFormat/>
    <w:rPr>
      <w:sz w:val="22"/>
      <w:szCs w:val="22"/>
      <w:lang w:val="en-US" w:bidi="en-US"/>
    </w:rPr>
  </w:style>
  <w:style w:type="character" w:styleId="WWZnak12">
    <w:name w:val="WW- Znak12"/>
    <w:basedOn w:val="Domylnaczcionkaakapitu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580" w:leader="none"/>
      </w:tabs>
      <w:spacing w:lineRule="auto" w:line="360"/>
      <w:ind w:firstLine="18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32:00Z</dcterms:created>
  <dc:creator>BOK</dc:creator>
  <dc:description/>
  <dc:language>en-US</dc:language>
  <cp:lastModifiedBy>Podworska</cp:lastModifiedBy>
  <cp:lastPrinted>2009-03-20T09:57:00Z</cp:lastPrinted>
  <dcterms:modified xsi:type="dcterms:W3CDTF">2009-07-27T07:32:00Z</dcterms:modified>
  <cp:revision>2</cp:revision>
  <dc:subject/>
  <dc:title>    </dc:title>
</cp:coreProperties>
</file>